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 Ústí nad Orlicí - Lichkov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ETCS Ústí nad Orlicí - Lichkov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 detailu potřebném pro ověření splnění požadavků) a místo budoucí stavby; informace zda se jedná o realizaci se smluvními podmínkami typu FI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 Kč***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 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požadovaném vzdělání každého člena odborného personálu dodavatele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96240</wp:posOffset>
          </wp:positionH>
          <wp:positionV relativeFrom="margin">
            <wp:posOffset>-90297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ETCS Ústí nad Orlicí - Lichk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2-01-07T11:49:00Z</cp:lastPrinted>
  <dcterms:modified xsi:type="dcterms:W3CDTF">2022-01-07T10:49:00Z</dcterms:modified>
  <cp:revision>21</cp:revision>
  <dc:subject/>
  <dc:title>Váš dopis zn</dc:title>
</cp:coreProperties>
</file>